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56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Лапшовой Светланы Александро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Лапшовой Светланы Александровны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8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8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8 Лапшову Светлану Александро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Региональным отделением в Нижегородской области Политической партии «НОВЫЕ ЛЮД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Лапшовой Светланы Александровны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35 минут 06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5T16:04:00Z</cp:lastPrinted>
  <dcterms:modified xsi:type="dcterms:W3CDTF">2025-08-06T12:30:00Z</dcterms:modified>
  <cp:revision>37</cp:revision>
  <dc:subject/>
  <dc:title/>
</cp:coreProperties>
</file>